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Grade 3 MATHEMATICS - MEASUREMENT</w:t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109855</wp:posOffset>
                </wp:positionV>
                <wp:extent cx="5380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 10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  Measure length in metric uni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36.7pt;mso-wrap-distance-left:9.05pt;mso-wrap-distance-right:9.05pt;mso-wrap-distance-top:0pt;mso-wrap-distance-bottom:0pt;margin-top:8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 10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  Measure length in metric un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u w:val="single"/>
        </w:rPr>
        <w:t>Item type/s</w:t>
      </w:r>
      <w:r>
        <w:rPr>
          <w:rFonts w:cs="Georgia" w:ascii="Georgia" w:hAnsi="Georgia"/>
          <w:b/>
        </w:rPr>
        <w:t xml:space="preserve">:  Multiple-choice (X)  Open-ended (  )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60960</wp:posOffset>
                </wp:positionV>
                <wp:extent cx="2400300" cy="33147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3314880"/>
                          <a:chOff x="0" y="0"/>
                          <a:chExt cx="2400480" cy="331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00480" cy="331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Use your centimeter ruler to measure the length of the chalkboard pictured below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2  centimet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3 centimet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6 centimet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4 centimet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714680"/>
                            <a:ext cx="2171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.  To th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near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centimeter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what is the  length of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chalkboard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8pt;width:189pt;height:261pt" coordorigin="360,96" coordsize="3780,52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96;width:3779;height:5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Use your centimeter ruler to measure the length of the chalkboard pictured below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2  centimeters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3 centimeters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6 centimeters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4 centimet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40;top:2796;width:34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.  To the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neare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centimeter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what is the  length of t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chalkboard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2514600" cy="328422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3284280"/>
                          <a:chOff x="0" y="0"/>
                          <a:chExt cx="2514600" cy="3284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328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Use your centimeter ruler to measure the length of the stapler pictured below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A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1  centime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B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5  centimet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50  centimet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15  centimet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684080"/>
                            <a:ext cx="2286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3.   To th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near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centimeter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what is the  length of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stapler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.2pt;width:198pt;height:258.6pt" coordorigin="5040,144" coordsize="3960,5172">
                <v:shape id="shape_0" fillcolor="white" stroked="t" o:allowincell="f" style="position:absolute;left:5040;top:144;width:3959;height:5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Use your centimeter ruler to measure the length of the stapler pictured below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A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1  centimeter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B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5  centimeters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50  centimeters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15  centimet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220;top:2796;width:35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3.   To the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neare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centimeter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what is the  length of t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stapler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2514600" cy="34290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3429000"/>
                          <a:chOff x="0" y="0"/>
                          <a:chExt cx="2514600" cy="3429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Use your centimeter ruler to measure the height of the paper clip pictured below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A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1 centime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B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2 centimet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C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3 centimet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D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4 centimet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566720"/>
                            <a:ext cx="2286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4.  To th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near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centimeter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what is the height of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paper clip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.8pt;width:198pt;height:270pt" coordorigin="5040,156" coordsize="3960,5400">
                <v:shape id="shape_0" fillcolor="white" stroked="t" o:allowincell="f" style="position:absolute;left:5040;top:156;width:3959;height:5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Use your centimeter ruler to measure the height of the paper clip pictured below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A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1 centime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B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2 centimet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C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3 centimet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D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4 centimeters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220;top:2623;width:35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4.  To the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neare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centimeter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what is the height of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paper clip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65405</wp:posOffset>
                </wp:positionV>
                <wp:extent cx="2400300" cy="34290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3429000"/>
                          <a:chOff x="0" y="0"/>
                          <a:chExt cx="2400480" cy="3429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0048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Use your centimeter ruler to measure the length of the bicycle pictured below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5 centimet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6 centimet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7  centimet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D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8 centimet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714680"/>
                            <a:ext cx="2171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2.  To th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near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centimeter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what is the length of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bicycl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.15pt;width:189pt;height:270pt" coordorigin="360,103" coordsize="3780,5400">
                <v:shape id="shape_0" fillcolor="white" stroked="t" o:allowincell="f" style="position:absolute;left:360;top:103;width:3779;height:5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Use your centimeter ruler to measure the length of the bicycle pictured below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5 centimet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B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6 centimet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C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7  centimet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D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8 centimeter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40;top:2803;width:34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2.  To the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neare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centimeter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what is the length of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bicycl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Grade 3 MATHEMATICS – MEASUREMENT</w:t>
      </w:r>
    </w:p>
    <w:p>
      <w:pPr>
        <w:pStyle w:val="Normal"/>
        <w:ind w:left="720" w:hanging="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720" w:hanging="0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155</wp:posOffset>
                </wp:positionH>
                <wp:positionV relativeFrom="paragraph">
                  <wp:posOffset>-7620</wp:posOffset>
                </wp:positionV>
                <wp:extent cx="5380990" cy="466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Content Standard 10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:    Measure length in metric unit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36.7pt;mso-wrap-distance-left:9.05pt;mso-wrap-distance-right:9.05pt;mso-wrap-distance-top:0pt;mso-wrap-distance-bottom:0pt;margin-top:-0.6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Content Standard 10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:    Measure length in metric units</w:t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720" w:hanging="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4630</wp:posOffset>
                </wp:positionH>
                <wp:positionV relativeFrom="paragraph">
                  <wp:posOffset>149225</wp:posOffset>
                </wp:positionV>
                <wp:extent cx="2542540" cy="36855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685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Use your centimeter ruler to measure the height of the star pictured below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354455" cy="141922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4455" cy="1419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3 centimet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4 centimet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5 centimet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6 centimet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00.2pt;height:290.2pt;mso-wrap-distance-left:9.05pt;mso-wrap-distance-right:9.05pt;mso-wrap-distance-top:0pt;mso-wrap-distance-bottom:0pt;margin-top:11.75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</w:rPr>
                        <w:t>Use your centimeter ruler to measure the height of the star pictured below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354455" cy="141922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4455" cy="1419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 </w:t>
                      </w:r>
                      <w:r>
                        <w:rPr>
                          <w:rFonts w:cs="Georgia" w:ascii="Georgia" w:hAnsi="Georgia"/>
                        </w:rPr>
                        <w:t>3 centimeter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B   </w:t>
                      </w:r>
                      <w:r>
                        <w:rPr>
                          <w:rFonts w:cs="Georgia" w:ascii="Georgia" w:hAnsi="Georgia"/>
                        </w:rPr>
                        <w:t>4 centimeter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C   </w:t>
                      </w:r>
                      <w:r>
                        <w:rPr>
                          <w:rFonts w:cs="Georgia" w:ascii="Georgia" w:hAnsi="Georgia"/>
                        </w:rPr>
                        <w:t>5 centimeter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D  </w:t>
                      </w:r>
                      <w:r>
                        <w:rPr>
                          <w:rFonts w:cs="Georgia" w:ascii="Georgia" w:hAnsi="Georgia"/>
                        </w:rPr>
                        <w:t xml:space="preserve"> 6 centimeter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86430</wp:posOffset>
                </wp:positionH>
                <wp:positionV relativeFrom="paragraph">
                  <wp:posOffset>149225</wp:posOffset>
                </wp:positionV>
                <wp:extent cx="2428240" cy="35712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3571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Use your centimeter ruler to measure the height of the star pictured below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2 centimet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3 centimet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4 centimet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5 centimet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191.2pt;height:281.2pt;mso-wrap-distance-left:9.05pt;mso-wrap-distance-right:9.05pt;mso-wrap-distance-top:0pt;mso-wrap-distance-bottom:0pt;margin-top:11.75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Use your centimeter ruler to measure the height of the star pictured below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</w:t>
                      </w:r>
                      <w:r>
                        <w:rPr>
                          <w:rFonts w:cs="Georgia" w:ascii="Georgia" w:hAnsi="Georgia"/>
                        </w:rPr>
                        <w:t>2 centimeter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B  </w:t>
                      </w:r>
                      <w:r>
                        <w:rPr>
                          <w:rFonts w:cs="Georgia" w:ascii="Georgia" w:hAnsi="Georgia"/>
                        </w:rPr>
                        <w:t>3 centimeter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C  </w:t>
                      </w:r>
                      <w:r>
                        <w:rPr>
                          <w:rFonts w:cs="Georgia" w:ascii="Georgia" w:hAnsi="Georgia"/>
                        </w:rPr>
                        <w:t>4 centimet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D  </w:t>
                      </w:r>
                      <w:r>
                        <w:rPr>
                          <w:rFonts w:cs="Georgia" w:ascii="Georgia" w:hAnsi="Georgia"/>
                        </w:rPr>
                        <w:t>5 centime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33655</wp:posOffset>
                </wp:positionV>
                <wp:extent cx="1028700" cy="1371600"/>
                <wp:effectExtent l="17780" t="30480" r="18415" b="311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custGeom>
                          <a:avLst/>
                          <a:gdLst>
                            <a:gd name="textAreaLeft" fmla="*/ 240120 w 583200"/>
                            <a:gd name="textAreaRight" fmla="*/ 343080 w 583200"/>
                            <a:gd name="textAreaTop" fmla="*/ 320400 h 777600"/>
                            <a:gd name="textAreaBottom" fmla="*/ 45720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306pt;margin-top:2.65pt;width:80.95pt;height:107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117475</wp:posOffset>
                </wp:positionV>
                <wp:extent cx="2400300" cy="5143500"/>
                <wp:effectExtent l="14605" t="5080" r="14605" b="1041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5143680"/>
                          <a:chOff x="0" y="0"/>
                          <a:chExt cx="2400480" cy="514368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2171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7.  To th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near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centimeter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what is the  height of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star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240048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Use your centimeter ruler to measure the height of the arrow pictured below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1 centime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2 centimet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3 centimet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4 centimet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543480"/>
                            <a:ext cx="2171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8.  To th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neare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centimeter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what is the height of th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arrow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9.25pt;width:189pt;height:405pt" coordorigin="5040,185" coordsize="3780,8100">
                <v:shape id="shape_0" fillcolor="white" stroked="t" o:allowincell="f" style="position:absolute;left:5220;top:185;width:34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7.  To the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neare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centimeter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what is the  height of t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star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2885;width:3779;height:5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Use your centimeter ruler to measure the height of the arrow pictured below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1 centime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B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2 centimet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C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3 centimet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D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4 centimet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220;top:5765;width:34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8.  To the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nearer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centimeter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what is the height of the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arrow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6550</wp:posOffset>
                </wp:positionH>
                <wp:positionV relativeFrom="paragraph">
                  <wp:posOffset>50165</wp:posOffset>
                </wp:positionV>
                <wp:extent cx="2298700" cy="6985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5.   To the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nearer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centimeter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what is the height of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car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pt;height:55pt;mso-wrap-distance-left:9.05pt;mso-wrap-distance-right:9.05pt;mso-wrap-distance-top:0pt;mso-wrap-distance-bottom:0pt;margin-top:3.95pt;mso-position-vertical-relative:text;margin-left:2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 xml:space="preserve">5.   To the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nearer</w:t>
                      </w:r>
                      <w:r>
                        <w:rPr>
                          <w:rFonts w:cs="Georgia" w:ascii="Georgia" w:hAnsi="Georgia"/>
                        </w:rPr>
                        <w:t xml:space="preserve"> centimeter,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what is the height of the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>card?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79375</wp:posOffset>
                </wp:positionV>
                <wp:extent cx="2514600" cy="3429000"/>
                <wp:effectExtent l="14605" t="14605" r="14605" b="176339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3429000"/>
                          <a:chOff x="0" y="0"/>
                          <a:chExt cx="2514600" cy="3429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Use your centimeter ruler to measure the length of the banner pictured below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7 centimet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6 centimet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5 centimet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D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4 centimet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828800"/>
                            <a:ext cx="2286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6.  To th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near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centimeter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what is the length of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banner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6.25pt;width:198pt;height:270pt" coordorigin="360,125" coordsize="3960,5400">
                <v:shape id="shape_0" fillcolor="white" stroked="t" o:allowincell="f" style="position:absolute;left:360;top:125;width:3959;height:5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Use your centimeter ruler to measure the length of the banner pictured below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7 centimet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B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6 centimet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C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5 centimet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D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4 centimet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40;top:3005;width:35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6.  To the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neare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centimeter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what is the length of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banner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3175</wp:posOffset>
                </wp:positionV>
                <wp:extent cx="457200" cy="685800"/>
                <wp:effectExtent l="19050" t="8255" r="2032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324pt;margin-top:0.25pt;width:35.95pt;height:53.95pt;mso-wrap-style:none;v-text-anchor:middle" type="_x0000_t6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56515</wp:posOffset>
                </wp:positionV>
                <wp:extent cx="2057400" cy="228600"/>
                <wp:effectExtent l="33020" t="5080" r="2921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custGeom>
                          <a:avLst/>
                          <a:gdLst>
                            <a:gd name="textAreaLeft" fmla="*/ 291600 w 1166400"/>
                            <a:gd name="textAreaRight" fmla="*/ 874800 w 1166400"/>
                            <a:gd name="textAreaTop" fmla="*/ 36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45pt;width:16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Grade 3 MATHEMATICS - MEASUREMEN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Answer Key for Content Standard 10</w:t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Multiple-choice:</w:t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.  D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2.  A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3.  B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4.  B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5.  B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6.  B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7.  C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8.  B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sectPr>
      <w:footerReference w:type="default" r:id="rId4"/>
      <w:type w:val="nextPage"/>
      <w:pgSz w:w="12240" w:h="15840"/>
      <w:pgMar w:left="180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4:52:00Z</dcterms:created>
  <dc:creator>training7</dc:creator>
  <dc:description/>
  <cp:keywords/>
  <dc:language>en-US</dc:language>
  <cp:lastModifiedBy>Peb Booth</cp:lastModifiedBy>
  <dcterms:modified xsi:type="dcterms:W3CDTF">2007-12-19T14:52:00Z</dcterms:modified>
  <cp:revision>2</cp:revision>
  <dc:subject/>
  <dc:title>Grade: 03          Course of Study Standard: # 10 Measure  length in metric units</dc:title>
</cp:coreProperties>
</file>